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Выводы по разделу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Анализ предложенных мероприятий по усовершенствованию депозитной политики  говорит об их высокой эффективности. Внедрение каждого в отдельности мероприятия принесет Банку  положительный результат, будь-то повышение прибыли или увеличение количества клиентов. Однако интерес представляет эффективность внедрения программы всех предложенных мероприятий в целом. Внедрение программы мероприятий позволит получить Банку в прогнозируемом периоде дополнительную прибыль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азмере 15570,23 тыс.грн. Совершенствование деятельности банка в сфере оказания депозитных услуг положительно отражается на основных показателях финансовой деятельности Банка. Так, по результатам анализа, после внедрения мероприятий основные показатели финансовой деятельности Банка (</w:t>
      </w:r>
      <w:r>
        <w:rPr>
          <w:sz w:val="28"/>
          <w:lang w:val="en-US"/>
        </w:rPr>
        <w:t xml:space="preserve">ROA, ROE, </w:t>
      </w:r>
      <w:r>
        <w:rPr>
          <w:sz w:val="28"/>
        </w:rPr>
        <w:t>процентная маржа</w:t>
      </w:r>
      <w:r>
        <w:rPr>
          <w:sz w:val="28"/>
          <w:lang w:val="en-US"/>
        </w:rPr>
        <w:t xml:space="preserve">) </w:t>
      </w:r>
      <w:r>
        <w:rPr>
          <w:sz w:val="28"/>
        </w:rPr>
        <w:t>возрастут, что еще раз подтверждает  эффективность предложенных мероприятий. Для анализа эффективности внедрения программы мероприятий  применялась экономико-математическая модель, решение которой еще раз подтвердило эффективность  предложенных мероприятий.</w:t>
      </w:r>
    </w:p>
    <w:p>
      <w:pPr>
        <w:pStyle w:val="Normal"/>
        <w:spacing w:lineRule="auto" w:line="360"/>
        <w:ind w:left="79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5:52:00Z</dcterms:created>
  <dc:creator>mts</dc:creator>
  <dc:description/>
  <dc:language>en-US</dc:language>
  <cp:lastModifiedBy>mts</cp:lastModifiedBy>
  <dcterms:modified xsi:type="dcterms:W3CDTF">2000-06-09T15:52:00Z</dcterms:modified>
  <cp:revision>1</cp:revision>
  <dc:subject/>
  <dc:title>Выводы по разделу</dc:title>
</cp:coreProperties>
</file>